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 ТСЖ «ИСТОК»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79590" cy="735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35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85"/>
                              <w:gridCol w:w="7349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Фирменное наименование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Unicode MS"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Товарищество собственников жилья «Исто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Данные о руководителе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(управляющем) </w:t>
                                  </w:r>
                                  <w:r>
                                    <w:rPr/>
                                    <w:t>ТСЖ «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сток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апус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Ви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Егор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Данные свидетельства о государственной регистрации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22090008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 xml:space="preserve"> августа 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аименование органа, выдавшего свидетельство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Межрайонная Инспекция Федеральной Налоговой Службы № 12 по Алтайскому кр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нтактная информация управляюще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658210, Алтайский край, г.Рубцовск, ул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Дзержинского № 25-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Адрес фактического местонахождения управления УО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658210, Алтайский край, г.Рубцовск, ул.Громова № 5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нтактные телефо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иемная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-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Бухгалтерия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-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аспортная служб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-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Диспетчерская служб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-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Официальный сайт в сети Интернет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 w:eastAsia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lang w:eastAsia="en-U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/>
                                      </w:rPr>
                                      <w:t>rubadm</w:t>
                                    </w:r>
                                    <w:r>
                                      <w:rPr>
                                        <w:rStyle w:val="InternetLink"/>
                                        <w:lang w:eastAsia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lang w:eastAsia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/>
                                      </w:rPr>
                                      <w:t>gorod</w:t>
                                    </w:r>
                                    <w:r>
                                      <w:rPr>
                                        <w:rStyle w:val="InternetLink"/>
                                        <w:lang w:eastAsia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/>
                                      </w:rPr>
                                      <w:t>umkdom</w:t>
                                    </w:r>
                                    <w:r>
                                      <w:rPr>
                                        <w:rStyle w:val="InternetLink"/>
                                        <w:lang w:eastAsia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lang w:val="en-US" w:eastAsia="en-US"/>
                                      </w:rPr>
                                      <w:t>u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Адрес электронной почты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stok25@mail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жим работы управляюще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Часы работы: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 8-00 до16-40 час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;  обед с 11-40 до 13-00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 8-00 до16-40 час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;  обед с 11-40 до 13-00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 xml:space="preserve">с 13-00 до16-40час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 8-00 до16-40 час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;  обед с 11-40 до 13-00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 8-00 до16-40 час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;  обед с 11-40 до 13-00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 8-00 до 11-30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Выходной 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Часы приема граждан руководителе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апись по телефону: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-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 8-00 до16-40 час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;  обед с 11-40 до 13-00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 8-00 до16-40 час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;  обед с 11-40 до 13-00 ча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579.2pt;mso-wrap-distance-left:0pt;mso-wrap-distance-right:0pt;mso-wrap-distance-top:0pt;mso-wrap-distance-bottom:0pt;margin-top:0.05pt;mso-position-vertical-relative:text;margin-left:-3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85"/>
                        <w:gridCol w:w="7349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3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100" w:hanging="0"/>
                              <w:rPr/>
                            </w:pPr>
                            <w:r>
                              <w:rPr/>
                              <w:t>Фирменное наименование юридического лиц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Товарищество собственников жилья «Исток»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 xml:space="preserve">Данные о руководителе </w:t>
                            </w:r>
                            <w:r>
                              <w:rPr>
                                <w:lang w:val="ru-RU"/>
                              </w:rPr>
                              <w:t xml:space="preserve">(управляющем) </w:t>
                            </w:r>
                            <w:r>
                              <w:rPr/>
                              <w:t>ТСЖ «</w:t>
                            </w:r>
                            <w:r>
                              <w:rPr>
                                <w:lang w:val="ru-RU"/>
                              </w:rPr>
                              <w:t>Исток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Капустин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Викто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Егорович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Данные свидетельства о государственной регистрации юридического лиц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22090008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Дата выдачи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 xml:space="preserve"> августа 20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/>
                              <w:t>Наименование органа, выдавшего свидетельство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80" w:hanging="0"/>
                              <w:rPr/>
                            </w:pPr>
                            <w:r>
                              <w:rPr/>
                              <w:t>Межрайонная Инспекция Федеральной Налоговой Службы № 12 по Алтайскому краю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Контактная информация управляющей организации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чтовый адрес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658210, Алтайский край, г.Рубцовск, ул.</w:t>
                            </w:r>
                            <w:r>
                              <w:rPr>
                                <w:lang w:val="ru-RU"/>
                              </w:rPr>
                              <w:t>Дзержинского № 25-36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/>
                              <w:ind w:left="100" w:hanging="0"/>
                              <w:rPr/>
                            </w:pPr>
                            <w:r>
                              <w:rPr/>
                              <w:t>Адрес фактического местонахождения управления УО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658210, Алтайский край, г.Рубцовск, ул.Громова № 5-</w:t>
                            </w:r>
                            <w:r>
                              <w:rPr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Контактные телефоны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риемная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-0</w:t>
                            </w:r>
                            <w:r>
                              <w:rPr>
                                <w:lang w:val="ru-RU"/>
                              </w:rPr>
                              <w:t>1-1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-0</w:t>
                            </w:r>
                            <w:r>
                              <w:rPr>
                                <w:lang w:val="ru-RU"/>
                              </w:rPr>
                              <w:t>1-1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аспортная служб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-0</w:t>
                            </w:r>
                            <w:r>
                              <w:rPr>
                                <w:lang w:val="ru-RU"/>
                              </w:rPr>
                              <w:t>1-1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Диспетчерская служб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-0</w:t>
                            </w:r>
                            <w:r>
                              <w:rPr>
                                <w:lang w:val="ru-RU"/>
                              </w:rPr>
                              <w:t>1-16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/>
                              <w:t>Официальный сайт в сети Интернет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badm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rod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umkdom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ug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Адрес электронной почты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tok25@mail.ru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Режим работы управляющей организации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Часы работы: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недельник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 8-00 до16-40 час.</w:t>
                            </w:r>
                            <w:r>
                              <w:rPr>
                                <w:lang w:val="ru-RU"/>
                              </w:rPr>
                              <w:t xml:space="preserve"> ;  обед с 11-40 до 13-00 час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Вторник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с 8-00 до16-40 час.</w:t>
                            </w:r>
                            <w:r>
                              <w:rPr>
                                <w:lang w:val="ru-RU"/>
                              </w:rPr>
                              <w:t xml:space="preserve"> ;  обед с 11-40 до 13-00 час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Сред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 xml:space="preserve">с 13-00 до16-40час,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Четверг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с 8-00 до16-40 час.</w:t>
                            </w:r>
                            <w:r>
                              <w:rPr>
                                <w:lang w:val="ru-RU"/>
                              </w:rPr>
                              <w:t xml:space="preserve"> ;  обед с 11-40 до 13-00 час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ятниц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с 8-00 до16-40 час.</w:t>
                            </w:r>
                            <w:r>
                              <w:rPr>
                                <w:lang w:val="ru-RU"/>
                              </w:rPr>
                              <w:t xml:space="preserve"> ;  обед с 11-40 до 13-00 час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 8-00 до 11-30 час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Выходной день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Часы приема граждан руководителем: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Запись по телефону: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-0</w:t>
                            </w:r>
                            <w:r>
                              <w:rPr>
                                <w:lang w:val="ru-RU"/>
                              </w:rPr>
                              <w:t>1-1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недельник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 8-00 до16-40 час.</w:t>
                            </w:r>
                            <w:r>
                              <w:rPr>
                                <w:lang w:val="ru-RU"/>
                              </w:rPr>
                              <w:t xml:space="preserve"> ;  обед с 11-40 до 13-00 час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Вторник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с 8-00 до16-40 час.</w:t>
                            </w:r>
                            <w:r>
                              <w:rPr>
                                <w:lang w:val="ru-RU"/>
                              </w:rPr>
                              <w:t xml:space="preserve"> ;  обед с 11-40 до 13-00 час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8202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7378"/>
        <w:gridCol w:w="7349"/>
      </w:tblGrid>
      <w:tr>
        <w:trPr>
          <w:trHeight w:val="355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Среда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с 13-00 до16-40час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етверг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/>
              <w:t>с 8-00 до16-40 час.</w:t>
            </w:r>
            <w:r>
              <w:rPr>
                <w:lang w:val="ru-RU"/>
              </w:rPr>
              <w:t xml:space="preserve"> ;  обед с 11-40 до 13-00 час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Пятниц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/>
              <w:t>с 8-00 до16-40 час.</w:t>
            </w:r>
            <w:r>
              <w:rPr>
                <w:lang w:val="ru-RU"/>
              </w:rPr>
              <w:t xml:space="preserve"> ;  обед с 11-40 до 13-00 час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Суббот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С 8-00 до 11-30 час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Воскресенье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Выходной день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асы работы бухгалтерии по квартирной плате:</w:t>
            </w:r>
          </w:p>
        </w:tc>
        <w:tc>
          <w:tcPr>
            <w:tcW w:w="7349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с 8-00 до16-40 час.</w:t>
            </w:r>
            <w:r>
              <w:rPr>
                <w:lang w:val="ru-RU"/>
              </w:rPr>
              <w:t xml:space="preserve"> ;  обед с 11-40 до 13-00 час</w:t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Адрес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Понедельник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Вторник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Сред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етверг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Пятниц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Суббот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Выходной день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Воскресенье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Выходной день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асы работы паспортной службы;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Адрес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/>
              <w:t>г.Рубцовск, ул.Громова 5-</w:t>
            </w:r>
            <w:r>
              <w:rPr>
                <w:lang w:val="ru-RU"/>
              </w:rPr>
              <w:t>23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Понедельник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Вторник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Сред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с </w:t>
            </w:r>
            <w:r>
              <w:rPr>
                <w:lang w:val="ru-RU"/>
              </w:rPr>
              <w:t>9</w:t>
            </w:r>
            <w:r>
              <w:rPr/>
              <w:t>-00 до12-</w:t>
            </w:r>
            <w:r>
              <w:rPr>
                <w:lang w:val="ru-RU"/>
              </w:rPr>
              <w:t>0</w:t>
            </w:r>
            <w:r>
              <w:rPr/>
              <w:t>0 час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Четверг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Пятниц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Суббот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Выходной день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/>
            </w:pPr>
            <w:r>
              <w:rPr/>
              <w:t>Воскресенье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/>
              <w:t>Выходной день</w:t>
            </w:r>
          </w:p>
        </w:tc>
        <w:tc>
          <w:tcPr>
            <w:tcW w:w="7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MS Reference Sans Serif" w:hAnsi="MS Reference Sans Serif" w:cs="MS Reference Sans Serif"/>
      <w:sz w:val="13"/>
      <w:szCs w:val="13"/>
      <w:lang w:bidi="ar-SA"/>
    </w:rPr>
  </w:style>
  <w:style w:type="character" w:styleId="Style15">
    <w:name w:val="Основной текст_"/>
    <w:basedOn w:val="Style14"/>
    <w:qFormat/>
    <w:rPr>
      <w:rFonts w:ascii="MS Reference Sans Serif" w:hAnsi="MS Reference Sans Serif" w:cs="MS Reference Sans Serif"/>
      <w:sz w:val="13"/>
      <w:szCs w:val="13"/>
      <w:lang w:bidi="ar-SA"/>
    </w:rPr>
  </w:style>
  <w:style w:type="character" w:styleId="7">
    <w:name w:val="Основной текст (7)_"/>
    <w:basedOn w:val="Style14"/>
    <w:qFormat/>
    <w:rPr>
      <w:rFonts w:ascii="MS Reference Sans Serif" w:hAnsi="MS Reference Sans Serif" w:cs="MS Reference Sans Serif"/>
      <w:sz w:val="13"/>
      <w:szCs w:val="13"/>
      <w:lang w:bidi="ar-SA"/>
    </w:rPr>
  </w:style>
  <w:style w:type="character" w:styleId="Consolas">
    <w:name w:val="Основной текст + Consolas"/>
    <w:basedOn w:val="Style15"/>
    <w:qFormat/>
    <w:rPr>
      <w:rFonts w:ascii="Consolas" w:hAnsi="Consolas" w:cs="Consolas"/>
      <w:spacing w:val="0"/>
      <w:sz w:val="14"/>
      <w:szCs w:val="14"/>
    </w:rPr>
  </w:style>
  <w:style w:type="character" w:styleId="8">
    <w:name w:val="Основной текст (8)_"/>
    <w:basedOn w:val="Style14"/>
    <w:qFormat/>
    <w:rPr>
      <w:rFonts w:ascii="MS Reference Sans Serif" w:hAnsi="MS Reference Sans Serif" w:cs="MS Reference Sans Serif"/>
      <w:sz w:val="12"/>
      <w:szCs w:val="1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MS Reference Sans Serif" w:hAnsi="MS Reference Sans Serif" w:eastAsia="Times New Roman" w:cs="Times New Roman"/>
      <w:color w:val="000000"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Times New Roman" w:cs="Times New Roman"/>
      <w:color w:val="000000"/>
      <w:sz w:val="13"/>
      <w:szCs w:val="1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Times New Roman" w:cs="Times New Roman"/>
      <w:color w:val="000000"/>
      <w:sz w:val="13"/>
      <w:szCs w:val="1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Times New Roman" w:cs="Times New Roman"/>
      <w:color w:val="000000"/>
      <w:sz w:val="12"/>
      <w:szCs w:val="1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adm.ru/gorod/umkdom/ug" TargetMode="External"/><Relationship Id="rId3" Type="http://schemas.openxmlformats.org/officeDocument/2006/relationships/hyperlink" Target="http://rubadm.ru/gorod/umkdom/u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LAN_OS</dc:creator>
  <dc:description/>
  <cp:keywords/>
  <dc:language>en-US</dc:language>
  <cp:lastModifiedBy>LAN_OS</cp:lastModifiedBy>
  <dcterms:modified xsi:type="dcterms:W3CDTF">2013-11-21T03:53:00Z</dcterms:modified>
  <cp:revision>3</cp:revision>
  <dc:subject/>
  <dc:title/>
</cp:coreProperties>
</file>